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23541634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VICTROLA THEME #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039900663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>adventure game.  It has been converted from the Roland MT-32 Sound Module version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